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еречень актов законодательства Ульяновской области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изменению или принятию в связи с принятием закона Ульяновской области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й в Закон Ульяновской области «О направлениях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 дополнительных формах государственной поддержки казачьих обществ в Ульяновской области»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Style20"/>
        <w:spacing w:lineRule="auto" w:line="216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Style20"/>
        <w:spacing w:lineRule="auto" w:line="21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й </w:t>
        <w:br/>
        <w:t>в Закон Ульяновской области «О направлениях и дополнительных формах государственной поддержки казачьих обществ в Ульяновской области» потребует принятие следующих нормативных правовых актов:</w:t>
      </w:r>
    </w:p>
    <w:p>
      <w:pPr>
        <w:pStyle w:val="Style20"/>
        <w:spacing w:lineRule="auto" w:line="21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) Порядок оказания информационно-методического содействия созданию казачьими обществами на территории Ульяновской области частных библиотек, музеев, центров культуры, самодеятельных казачьих творческих коллективов и обеспечению их деятельности; </w:t>
      </w:r>
    </w:p>
    <w:p>
      <w:pPr>
        <w:pStyle w:val="Style20"/>
        <w:spacing w:lineRule="auto" w:line="21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) Порядок оказания информационно-методического содействия созданию казачьими обществами на территории Ульяновской области частных образовательных организаций, военно-патриотических клубов, детских лагерей соответствующей тематической направленности и обеспечению </w:t>
        <w:br/>
        <w:t>их деятельности.</w:t>
      </w:r>
    </w:p>
    <w:p>
      <w:pPr>
        <w:pStyle w:val="Style20"/>
        <w:spacing w:lineRule="auto" w:line="21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нормативного правового акта, регулирующего порядок опубликования в средствах массовой информации, распространяемых </w:t>
        <w:br/>
        <w:t xml:space="preserve">на территории Ульяновской области, и обеспечения размещения </w:t>
        <w:br/>
        <w:t xml:space="preserve">на официальных сайтах исполнительных органов Ульяновской области, </w:t>
        <w:br/>
        <w:t xml:space="preserve">в информационно-телекоммуникационной сети «Интернет» информации </w:t>
        <w:br/>
        <w:t xml:space="preserve">о деятельности казачьих обществ, не потребуется так как информационная поддержка казачьих обществ возможна в рамках Закона Ульяновской области от 09.07.2007 № 93-ЗО «О взаимодействии органов государственной власти Ульяновской области с негосударственными некоммерческими организациями». </w:t>
      </w:r>
    </w:p>
    <w:p>
      <w:pPr>
        <w:pStyle w:val="Style20"/>
        <w:spacing w:lineRule="auto" w:line="21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нормативного правового акта, регулирующего порядок участия членов казачьих обществ в деятельности народных дружин, не потребуется, так как порядок участия граждан в деятельности народных дружин урегулирован статьёй 23 Федерального закона от 02.04.2014 № 44-ФЗ «Об участии граждан </w:t>
        <w:br/>
        <w:t xml:space="preserve">в охране общественного порядка» и Законом Ульяновской области </w:t>
        <w:br/>
        <w:t>от 03.10.2014 № 147-ЗО «О правовом регулировании отдельных вопросов деятельности народных дружин».</w:t>
      </w:r>
    </w:p>
    <w:p>
      <w:pPr>
        <w:pStyle w:val="Style20"/>
        <w:spacing w:lineRule="auto" w:line="21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нормативного правового акта о создании координационного </w:t>
        <w:br/>
        <w:t>и совещательного органов с участием представителей казачьих обществ не потребуется, так как указанный орган создан в соответствии с постановлением Губернатора Ульяновской области от 22.12.2014 № 163 «О совете по делам казачества в Ульяновской области».</w:t>
      </w:r>
    </w:p>
    <w:p>
      <w:pPr>
        <w:pStyle w:val="Style20"/>
        <w:spacing w:lineRule="auto" w:line="21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16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16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16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чальник управления по делам национальностей </w:t>
      </w:r>
    </w:p>
    <w:p>
      <w:pPr>
        <w:pStyle w:val="Normal"/>
        <w:autoSpaceDE w:val="false"/>
        <w:spacing w:lineRule="auto" w:line="216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 межконфессиональных отношений </w:t>
      </w:r>
    </w:p>
    <w:p>
      <w:pPr>
        <w:pStyle w:val="Normal"/>
        <w:autoSpaceDE w:val="false"/>
        <w:spacing w:lineRule="auto" w:line="216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администрации Губернатора Ульяновской области   </w:t>
        <w:tab/>
        <w:tab/>
        <w:t xml:space="preserve">         С.В.Пахов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2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eformat">
    <w:name w:val="Preformat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6:57:00Z</dcterms:created>
  <dc:creator>Пользователь</dc:creator>
  <dc:description/>
  <cp:keywords/>
  <dc:language>en-US</dc:language>
  <cp:lastModifiedBy>Додина Валентина Валериевна</cp:lastModifiedBy>
  <cp:lastPrinted>2021-02-24T14:10:00Z</cp:lastPrinted>
  <dcterms:modified xsi:type="dcterms:W3CDTF">2023-09-26T07:00:00Z</dcterms:modified>
  <cp:revision>6</cp:revision>
  <dc:subject/>
  <dc:title/>
</cp:coreProperties>
</file>